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Sprawozdanie z æwiczenia n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 xml:space="preserve"> C-6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5760720" cy="3594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59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18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Micha³ Tomaniak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Marcin Kmiecik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Zespó³ nr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36"/>
                                      <w:szCs w:val="36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Wydzia³ Elektryczny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Ocena z przygotowania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Czwartek  11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6"/>
                                      <w:sz w:val="28"/>
                                      <w:szCs w:val="28"/>
                                      <w:u w:val="single"/>
                                    </w:rPr>
                                    <w:t>15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- 14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6"/>
                                      <w:sz w:val="28"/>
                                      <w:szCs w:val="28"/>
                                      <w:u w:val="single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Ocena ze sprawdzenia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Data: 19 maj, 199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Zaliczenie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Prowadz¹cy: B. Szymañska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Podpis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3.05pt;mso-wrap-distance-left:7.1pt;mso-wrap-distance-right:7.1pt;mso-wrap-distance-top:0pt;mso-wrap-distance-bottom:0pt;margin-top:0.05pt;mso-position-vertical-relative:text;margin-left:70.8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95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18"/>
                        <w:gridCol w:w="4536"/>
                      </w:tblGrid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Micha³ Tomaniak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Marcin Kmiecik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Zespó³ nr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6"/>
                                <w:szCs w:val="36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Wydzia³ Elektryczn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Ocena z przygotowania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Czwartek  11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6"/>
                                <w:sz w:val="28"/>
                                <w:szCs w:val="28"/>
                                <w:u w:val="single"/>
                              </w:rPr>
                              <w:t>15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- 14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6"/>
                                <w:sz w:val="28"/>
                                <w:szCs w:val="28"/>
                                <w:u w:val="single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Ocena ze sprawdzenia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Data: 19 maj, 199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Zaliczenie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Prowadz¹cy: B. Szymañska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Podpis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  <w:t>Temat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Badanie widm absorpcji i fluorescencj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dstawy teoretyczne</w:t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Mumin"/>
        <w:bidi w:val="0"/>
        <w:ind w:firstLine="284"/>
        <w:jc w:val="left"/>
        <w:rPr/>
      </w:pPr>
      <w:r>
        <w:rPr/>
        <w:t xml:space="preserve">Atomy i cz¹steczki mog¹ poch³aniaæ (absorbowaæ) i wysy³aæ (emitowaæ) kwanty promieniowania elektromagnetycznego czyli fotony. Rozdzielaj¹c wzglêdem d³ugoœci fal promieniowanie które przesz³o przez substancjê absorbuj¹c¹ otrzymujem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dmo absorpcyjne</w:t>
      </w:r>
      <w:r>
        <w:rPr/>
        <w:t xml:space="preserve">, natomiast analiza promieniowania wysy³anego przez substancjê emituj¹c¹ pozwala na uzyskani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dma emisyjnego</w:t>
      </w:r>
      <w:r>
        <w:rPr/>
        <w:t xml:space="preserve">. </w:t>
      </w:r>
    </w:p>
    <w:p>
      <w:pPr>
        <w:pStyle w:val="Mumin"/>
        <w:bidi w:val="0"/>
        <w:ind w:firstLine="284"/>
        <w:jc w:val="left"/>
        <w:rPr/>
      </w:pPr>
      <w:r>
        <w:rPr/>
        <w:t>Izolowane atomy (np. jednoatomowe gazy pod niskim ciœnieniem, pary metali) daj¹ widma liniowe, natomiast cz¹steczki wieloatomowe - widma pasmowe. W przypadku cia³ sta³ych mo¿emy obserwowaæ widma ci¹g³e (np. takie jak emituje wolframowe w³ókno ¿arówki).</w:t>
      </w:r>
    </w:p>
    <w:p>
      <w:pPr>
        <w:pStyle w:val="Mumin"/>
        <w:bidi w:val="0"/>
        <w:ind w:firstLine="284"/>
        <w:jc w:val="left"/>
        <w:rPr/>
      </w:pPr>
      <w:r>
        <w:rPr/>
        <w:t>Promieniowanie elektromagnetyczne rozci¹ga siê od d³ugich fal radiowych o</w:t>
      </w:r>
    </w:p>
    <w:p>
      <w:pPr>
        <w:pStyle w:val="Mumin"/>
        <w:bidi w:val="0"/>
        <w:ind w:hanging="0"/>
        <w:jc w:val="left"/>
        <w:rPr/>
      </w:pPr>
      <w:r>
        <w:rPr/>
        <w:t>czêstotliwoœci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3</w:t>
      </w:r>
      <w:r>
        <w:rPr/>
        <w:t xml:space="preserve"> Hz do promieniowania gamma wytwarzanego w j¹drach atomowych  -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 xml:space="preserve">22 </w:t>
      </w:r>
      <w:r>
        <w:rPr/>
        <w:t>Hz. Odpowiada to d³ugoœciom fal od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6</w:t>
      </w:r>
      <w:r>
        <w:rPr/>
        <w:t xml:space="preserve"> m do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-13</w:t>
      </w:r>
      <w:r>
        <w:rPr/>
        <w:t xml:space="preserve"> m.</w:t>
      </w:r>
    </w:p>
    <w:p>
      <w:pPr>
        <w:pStyle w:val="Mumin"/>
        <w:bidi w:val="0"/>
        <w:ind w:hanging="0"/>
        <w:jc w:val="left"/>
        <w:rPr/>
      </w:pPr>
      <w:r>
        <w:rPr/>
        <w:t>Promieniowanie elektromagnetyczne ma dwoist¹ naturê tzn. zachowuje siê jednoczeœnie jak fala i jak strumieñ cz¹stek (korpusku³). Zakres promieniowania wysy³anego lub poch³anianego przez atomy i cz¹steczki rozci¹ga siê od miêkkiego promieniowania X do zakresu mikrofalowego.</w:t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/>
        <w:t>Równanie Schrödingera.</w:t>
      </w:r>
    </w:p>
    <w:p>
      <w:pPr>
        <w:pStyle w:val="Mumin"/>
        <w:bidi w:val="0"/>
        <w:ind w:firstLine="284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8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 xml:space="preserve">gdzie: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 xml:space="preserve"> - zredukowana masa uk³adu j¹dro-elektron (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-1</w:t>
      </w:r>
      <w:r>
        <w:rPr/>
        <w:t>=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-1</w:t>
      </w:r>
      <w:r>
        <w:rPr/>
        <w:t>+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-1</w:t>
      </w:r>
      <w:r>
        <w:rPr/>
        <w:t xml:space="preserve">) bliska masie </w:t>
        <w:tab/>
        <w:t xml:space="preserve">  </w:t>
        <w:tab/>
        <w:t xml:space="preserve">         elektronu,</w:t>
      </w:r>
    </w:p>
    <w:p>
      <w:pPr>
        <w:pStyle w:val="Mumin"/>
        <w:bidi w:val="0"/>
        <w:ind w:firstLine="284"/>
        <w:jc w:val="left"/>
        <w:rPr/>
      </w:pPr>
      <w:r>
        <w:rPr/>
        <w:tab/>
        <w:t xml:space="preserve">   Z - liczba atomowa pierwiastka</w:t>
      </w:r>
    </w:p>
    <w:p>
      <w:pPr>
        <w:pStyle w:val="Mumin"/>
        <w:bidi w:val="0"/>
        <w:ind w:firstLine="284"/>
        <w:jc w:val="left"/>
        <w:rPr/>
      </w:pPr>
      <w:r>
        <w:rPr/>
        <w:tab/>
        <w:t xml:space="preserve">   e - ³adunek elektronu</w:t>
      </w:r>
    </w:p>
    <w:p>
      <w:pPr>
        <w:pStyle w:val="Mumin"/>
        <w:bidi w:val="0"/>
        <w:ind w:firstLine="284"/>
        <w:jc w:val="left"/>
        <w:rPr/>
      </w:pPr>
      <w:r>
        <w:rPr/>
        <w:tab/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u w:val="single"/>
        </w:rPr>
        <w:t>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 </w:t>
      </w:r>
      <w:r>
        <w:rPr/>
        <w:t>- sta³a dielektryczna pró¿ni; h - sta³a Plancka.</w:t>
      </w:r>
    </w:p>
    <w:p>
      <w:pPr>
        <w:pStyle w:val="Mumin"/>
        <w:bidi w:val="0"/>
        <w:ind w:firstLine="284"/>
        <w:jc w:val="left"/>
        <w:rPr/>
      </w:pPr>
      <w:r>
        <w:rPr/>
        <w:t>Przejœcie atomu wodoropodobnego z jednego stanu energetycznego do drugiego wi¹¿e siê z poch³oniêciem lub emisj¹ kwantów promieniowania elektromagnetycznego o wielkoœci równej ró¿nicy energii miêdzy tymi stanami: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 xml:space="preserve">gdzie: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>E=h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 - energia fotonu</w:t>
      </w:r>
    </w:p>
    <w:p>
      <w:pPr>
        <w:pStyle w:val="Mumin"/>
        <w:bidi w:val="0"/>
        <w:ind w:firstLine="284"/>
        <w:jc w:val="left"/>
        <w:rPr/>
      </w:pPr>
      <w:r>
        <w:rPr/>
        <w:t xml:space="preserve">Wa¿na w tych rozwa¿aniach jes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³a Rydberga</w:t>
      </w:r>
      <w:r>
        <w:rPr/>
        <w:t xml:space="preserve"> opisana wzorem: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>Znaj¹c sta³¹ Rydberga wartoœci energii przejœæ mo¿na opisaæ wzorem: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bsorpcja i fluorescencja.</w:t>
      </w:r>
    </w:p>
    <w:p>
      <w:pPr>
        <w:pStyle w:val="Mumin"/>
        <w:bidi w:val="0"/>
        <w:ind w:firstLine="284"/>
        <w:jc w:val="left"/>
        <w:rPr/>
      </w:pPr>
      <w:r>
        <w:rPr/>
        <w:t>Wykonuj¹c obliczenia kwantomechaniczne dla stanu podstawowego ( tj. wszystkie elektrony na najni¿szych mo¿liwych poziomach energetycznych) i dla elektronowego stanu wzbudzonego (co najmniej jeden elektron przeniesiony na wy¿szy poziom energetyczny) otrzymuje siê ró¿ne krzywe zale¿noœci energii potencjalnej od po³o¿eñ j¹der (rys. ni¿ej).</w:t>
      </w:r>
    </w:p>
    <w:p>
      <w:pPr>
        <w:pStyle w:val="Normal"/>
        <w:bidi w:val="0"/>
        <w:jc w:val="left"/>
        <w:rPr/>
      </w:pPr>
      <w:r>
        <w:rPr/>
        <w:t>Rys. Krzywe potencjalne cz¹steczki dwuatomowej w stanie podstawowym i      wzbudzonym - linie poziome oznaczaj¹ poziomy oscylacyjne. Pionowe strza³ki odpowiadaj¹ przejœciom elektronowym zwi¹zanym z absorpcj¹ i emisj¹ fotonu. Linie kropkowane symbolizuj¹ przejœcia bezpromieniste, powoduj¹ce zanik oscylacji tj. przejœcie od podstawowego stanu oscylacyjnego zarówno w podstawowym jak i wzbudzonym stanie elektronowym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119380</wp:posOffset>
                </wp:positionV>
                <wp:extent cx="369570" cy="1771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umin"/>
                              <w:bidi w:val="0"/>
                              <w:ind w:firstLine="284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3.95pt;mso-wrap-distance-left:7.1pt;mso-wrap-distance-right:7.1pt;mso-wrap-distance-top:0pt;mso-wrap-distance-bottom:0pt;margin-top:9.4pt;mso-position-vertical-relative:text;margin-left:283.1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Mumin"/>
                        <w:bidi w:val="0"/>
                        <w:ind w:firstLine="284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0"/>
                          <w:szCs w:val="20"/>
                        </w:rPr>
                        <w:t>µ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Mumin"/>
        <w:bidi w:val="0"/>
        <w:ind w:firstLine="284"/>
        <w:jc w:val="left"/>
        <w:rPr/>
      </w:pPr>
      <w:r>
        <w:rPr/>
        <w:t>Ró¿nice w d³ugoœciach pionowych strza³ek odpowiadaj¹ ró¿nicy energii miêdzy fotonem absorbowanym i emitowanym.</w:t>
      </w:r>
      <w:r>
        <w:rPr/>
        <w:t>Œrednia odleg³oœæ miêdzy j¹drami atomowymi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0</w:t>
      </w:r>
      <w:r>
        <w:rPr/>
        <w:t xml:space="preserve"> (odpowiada jej minimum krzywej energii potencjalnej obliczonej dla podstawowego lub wzbudzonego stanu elektronowego) jest na ogó³  wiêksza w stanie wzbudzonym. Z ró¿nego przebiegu krzywej energii potencjalnej wynika te¿ inna anharmoniczna sta³a si³owa i co za tym idzie - inna odleg³oœæ miêdzy poziomami oscylacyjnymi.</w:t>
      </w:r>
    </w:p>
    <w:p>
      <w:pPr>
        <w:pStyle w:val="Mumin"/>
        <w:bidi w:val="0"/>
        <w:ind w:firstLine="284"/>
        <w:jc w:val="left"/>
        <w:rPr/>
      </w:pPr>
      <w:r>
        <w:rPr/>
        <w:t>Odleg³oœci (czyli ró¿nice energii) miêdzy poziomami oscylacyjnymi s¹ du¿o (przynajmniej rz¹d wielkoœci) mniejsze ni¿ ró¿nice energii miêdzy podstawowym a wzbudzonymi stanami elektronowymi - "czyste" widma oscylacyjne, odpowiadaj¹ce absorpcji lub emisji fotonów o energii równej odleg³oœciom miêdzy poziomami oscylacyjnymi obserwujemy w podczerwieni. Jeszcze mniejsze s¹ odleg³oœci miêdzy poziomami rotacyjnymi. w stanie gazowym zachodz¹ w cz¹steczkach jednoczeœnie przejœcia elektronowo-oscylacyjno-rotacyjne, prowadz¹ce do skomplikowanej struktury pasmowej.</w:t>
      </w:r>
    </w:p>
    <w:p>
      <w:pPr>
        <w:pStyle w:val="Mumin"/>
        <w:bidi w:val="0"/>
        <w:ind w:firstLine="284"/>
        <w:jc w:val="left"/>
        <w:rPr/>
      </w:pPr>
      <w:r>
        <w:rPr/>
        <w:t>W roztworach, wskutek przekazania energii cz¹steczkom rozpuszczalnika, wzbudzone oscylacje zanikaj¹ w czasie krótszym ni¿ œredni czas ¿ycia wzbudzonego stanu elektronowego.</w:t>
      </w:r>
    </w:p>
    <w:p>
      <w:pPr>
        <w:pStyle w:val="Mumin"/>
        <w:bidi w:val="0"/>
        <w:ind w:firstLine="284"/>
        <w:jc w:val="left"/>
        <w:rPr/>
      </w:pPr>
      <w:r>
        <w:rPr/>
        <w:t>Oznacza to, ¿e zarówno podczas absorpcji, jak i emisji kwantów promieniowania o wielkoœci odpowiadaj¹cej przejœciom elektronowym uk³ad znajduje siê w najni¿szym stanie oscylacyjnym.</w:t>
      </w:r>
    </w:p>
    <w:p>
      <w:pPr>
        <w:pStyle w:val="Mumin"/>
        <w:bidi w:val="0"/>
        <w:ind w:firstLine="284"/>
        <w:jc w:val="left"/>
        <w:rPr/>
      </w:pPr>
      <w:r>
        <w:rPr/>
        <w:t>Absorpcja fotonu prowadzi do bardzo szybkiego przejœcia uk³adu do wzbudzonego stanu elektronowego. To przejœcie elektronowe jest o kilka rzêdów wielkoœci szybsze od okresu jednej oscylacji.</w:t>
      </w:r>
    </w:p>
    <w:p>
      <w:pPr>
        <w:pStyle w:val="Mumin"/>
        <w:bidi w:val="0"/>
        <w:ind w:firstLine="284"/>
        <w:jc w:val="left"/>
        <w:rPr/>
      </w:pPr>
      <w:r>
        <w:rPr/>
        <w:t xml:space="preserve">Zasad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ancka-Condona</w:t>
      </w:r>
      <w:r>
        <w:rPr/>
        <w:t xml:space="preserve"> mówi, ¿e podczas przejœcia elektronowego nie zd¹¿y zmieniæ siê odleg³oœæ miêdzy j¹drami. Zgodnie z tym po absorpcji fotonu (przejœcie elektronowe) z du¿ym prawdopodobieñstwem znajdziemy na krzywej energii potencjalnej dla stanu wzbudzonego bardzo blisko najbardziej prawdopodobnej d³ugoœci wi¹zania w podstawowym stanie elektronowym. Wyra¿aj¹ to pionowe strza³ki na powy¿szym rysunku. Taka d³ugoœæ wi¹zania w elektronowym stanie wzbudzonym odpowiada zwykle wzbudzonemu stanowi oscylacyjnemu. Teraz nastêpuj¹ przejœcia oscylacyjne, podczas których energia zostaje przekazana innym wi¹zaniom lub (w roztworze) cz¹steczkom rozpuszczalnika. Zanim foton zostanie wyemitowany wi¹zanie wraca do oscylacyjnego stanu podstawowego.</w:t>
      </w:r>
    </w:p>
    <w:p>
      <w:pPr>
        <w:pStyle w:val="Mumin"/>
        <w:bidi w:val="0"/>
        <w:ind w:firstLine="284"/>
        <w:jc w:val="left"/>
        <w:rPr/>
      </w:pPr>
      <w:r>
        <w:rPr/>
        <w:t>Zwykle dopiero teraz nastêpuje przejœcie do elektronowego stanu podstawowego.</w:t>
      </w:r>
    </w:p>
    <w:p>
      <w:pPr>
        <w:pStyle w:val="Mumin"/>
        <w:bidi w:val="0"/>
        <w:ind w:hanging="0"/>
        <w:jc w:val="left"/>
        <w:rPr/>
      </w:pPr>
      <w:r>
        <w:rPr/>
        <w:t>Mo¿e byæ to :</w:t>
      </w:r>
    </w:p>
    <w:p>
      <w:pPr>
        <w:pStyle w:val="Mumin"/>
        <w:bidi w:val="0"/>
        <w:ind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°</w:t>
      </w:r>
      <w:r>
        <w:rPr/>
        <w:t xml:space="preserve">  Przejœcie bezpromieniste - gdy energia przekazana jest otoczeniu 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°</w:t>
      </w:r>
      <w:r>
        <w:rPr/>
        <w:t xml:space="preserve">  Przejœcie z emisj¹ fotonu, czyl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luorescencja.</w:t>
      </w:r>
    </w:p>
    <w:p>
      <w:pPr>
        <w:pStyle w:val="Mumin"/>
        <w:bidi w:val="0"/>
        <w:ind w:firstLine="284"/>
        <w:jc w:val="left"/>
        <w:rPr/>
      </w:pPr>
      <w:r>
        <w:rPr/>
        <w:t>Przejœcie jest bardzo szybkie, wiêc zgodnie z zasad¹ Francka-Condona odpowiada mu znów strza³ka pionowa z wczeœniejszego rysunku. to przejœcie prowadzi znów do wy¿szego ni¿ zerowy poziomu oscylacyjnego w elektronowym stanie podstawowym cz¹steczki, która wkrótce powraca (oddaj¹c bezpromieniœcie nadmiar energii) do najni¿szego stanu oscylacyjnego.</w:t>
      </w:r>
    </w:p>
    <w:p>
      <w:pPr>
        <w:pStyle w:val="Mumin"/>
        <w:bidi w:val="0"/>
        <w:ind w:firstLine="284"/>
        <w:jc w:val="left"/>
        <w:rPr/>
      </w:pPr>
      <w:r>
        <w:rPr/>
        <w:t>Widaæ wiêc, ¿e zjawisko relaksacji do najni¿szego poziomu oscylacyjnego powoduje wyst¹pienie ró¿nicy energii miêdzy fotonem absorbowanym i emitowanym.</w:t>
      </w:r>
    </w:p>
    <w:p>
      <w:pPr>
        <w:pStyle w:val="Mumin"/>
        <w:bidi w:val="0"/>
        <w:ind w:firstLine="284"/>
        <w:jc w:val="left"/>
        <w:rPr/>
      </w:pPr>
      <w:r>
        <w:rPr/>
        <w:t>Ró¿nice miêdzy wartoœciami energii absorbowanej prowadz¹ do pojawienia siê zamiast pojedynczej linii widmowej pasma absorpcji, natomiast ró¿nice w wartoœciach energii emitowanej powoduj¹ pojawienie siê pasma fluorescencji. Niekiedy w niskich temperaturach mo¿emy zaobserwowaæ na tle pasma elektronowego strukturê oscylacyjn¹ (drobne "z¹bki" modyfikuj¹ce nieco kszta³t pasma).</w:t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gu³a Stokes'a:</w:t>
      </w:r>
    </w:p>
    <w:p>
      <w:pPr>
        <w:pStyle w:val="Mumin"/>
        <w:bidi w:val="0"/>
        <w:ind w:firstLine="284"/>
        <w:jc w:val="left"/>
        <w:rPr/>
      </w:pPr>
      <w:r>
        <w:rPr/>
        <w:t>Pasmo fluorescencji jest przesuniête w kierunku d³u¿szych fal w porównaniu z pasmem absorpcji - poch³oniêty kwant promieniowania elektromagnetycznego stanowi³ wiêksz¹ porcjê energii tj. odpowiada³ mniejszej d³ugoœci fali - ni¿ kwant emitowany.</w:t>
      </w:r>
    </w:p>
    <w:p>
      <w:pPr>
        <w:pStyle w:val="Mumin"/>
        <w:bidi w:val="0"/>
        <w:ind w:firstLine="284"/>
        <w:jc w:val="left"/>
        <w:rPr/>
      </w:pPr>
      <w:r>
        <w:rPr/>
        <w:t xml:space="preserve">Bardzo rzadko obserwuje siê tak¿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sma antystokesowskie</w:t>
      </w:r>
      <w:r>
        <w:rPr/>
        <w:t xml:space="preserve"> co mo¿e œwiadczyæ o elektronowym przejœciu absorpcyjnym ze wzbudzonego stanu oscylacyjnego, albo o dop³ywie energii do cz¹steczki, gdy by³a ona w elektronowym stanie wzbudzonym.</w:t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ykonanie æwiczenia.</w:t>
      </w:r>
    </w:p>
    <w:p>
      <w:pPr>
        <w:pStyle w:val="Mumin"/>
        <w:bidi w:val="0"/>
        <w:ind w:firstLine="284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Mumin"/>
        <w:bidi w:val="0"/>
        <w:ind w:firstLine="284"/>
        <w:jc w:val="center"/>
        <w:rPr/>
      </w:pPr>
      <w:r>
        <w:rPr/>
        <w:t>1. Ustawienie spektrometru :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- nastawienie krzy¿a lunety na ostroœæ 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- nastawienie lunety na nieskoñczonoœæ tzn. na ostroœæ obrazu dalekiego przedmiotu 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- nastawienie kolimatora na ostry obraz oœwietlonej szczeliny (wtedy szczelina jest w </w:t>
        <w:tab/>
        <w:t xml:space="preserve">ognisku soczewki kolimatora). 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- wypoziomowanie stolika spektrometru  </w:t>
      </w:r>
    </w:p>
    <w:p>
      <w:pPr>
        <w:pStyle w:val="Mumin"/>
        <w:bidi w:val="0"/>
        <w:ind w:firstLine="284"/>
        <w:jc w:val="left"/>
        <w:rPr/>
      </w:pPr>
      <w:r>
        <w:rPr/>
        <w:t>2. Ustawimy pryzmat na stoliku spektrometru w takim po³o¿eniu aby wystêpowa³ tzw. k¹t najmniejszego odchylenia, czyli tak aby ca³kowite odchylenie promieni œwiat³a przez pryzmat osi¹ga³o minimum.</w:t>
      </w:r>
    </w:p>
    <w:p>
      <w:pPr>
        <w:pStyle w:val="Mumin"/>
        <w:bidi w:val="0"/>
        <w:ind w:firstLine="284"/>
        <w:jc w:val="left"/>
        <w:rPr/>
      </w:pPr>
      <w:r>
        <w:rPr/>
        <w:t>3. Oœwietlamy szczelinê kolimatora œwiat³em neonu. Nastêpnie mierzymy po³o¿enie k¹towe lunetki dla kilku najwyraŸniejszych pr¹¿ków w widmie neonu. Wyniki pomiarów notujemy w protokóle pomiarów.</w:t>
      </w:r>
    </w:p>
    <w:p>
      <w:pPr>
        <w:pStyle w:val="Mumin"/>
        <w:bidi w:val="0"/>
        <w:ind w:firstLine="284"/>
        <w:jc w:val="left"/>
        <w:rPr/>
      </w:pPr>
      <w:r>
        <w:rPr/>
        <w:t>4. Na podstawie wyników z poprzedniego punktu sporz¹dzamy krzyw¹ dyspersji.</w:t>
      </w:r>
    </w:p>
    <w:p>
      <w:pPr>
        <w:pStyle w:val="Mumin"/>
        <w:bidi w:val="0"/>
        <w:ind w:firstLine="284"/>
        <w:jc w:val="left"/>
        <w:rPr/>
      </w:pPr>
      <w:r>
        <w:rPr/>
        <w:t>5. Badamy widma absorpcji dla dwóch roztworów ( w naszym przypadku rodaminy i fluoresceiny), ustawiaj¹c kuwety z tymi roztworami miêdzy szczelin¹ kolimatora a Ÿród³em œwiat³a bia³ego. Notujemy po³o¿enia lunetki odpowiadaj¹ce granicom pasm absorpcyjnych. Znaj¹c te granice nanosimy je na wykres krzywej dyspersji.</w:t>
      </w:r>
    </w:p>
    <w:p>
      <w:pPr>
        <w:pStyle w:val="Mumin"/>
        <w:bidi w:val="0"/>
        <w:ind w:firstLine="284"/>
        <w:jc w:val="left"/>
        <w:rPr/>
      </w:pPr>
      <w:r>
        <w:rPr/>
        <w:t>6. Badamy widma fluorescencji dla tych samych co poprzednio roztworów w ten sposób, ¿e kuwety z badanymi roztworami ustawiamy blisko szczeliny kolimatora i oœwietlamy je wi¹zk¹ œwiat³a bia³ego skierowan¹ prostopadle do osi kolimatora. Notujemy po³o¿enia lunetki odpowiadaj¹ce granicom widm fluorescencji. Granice te równie¿ nanosimy na wykres krzywej dyspersji.</w:t>
      </w:r>
    </w:p>
    <w:p>
      <w:pPr>
        <w:pStyle w:val="Mumin"/>
        <w:bidi w:val="0"/>
        <w:ind w:firstLine="284"/>
        <w:jc w:val="left"/>
        <w:rPr/>
      </w:pPr>
      <w:r>
        <w:rPr/>
        <w:t>W poni¿szej tabeli umieszczone s¹ wyniki z punktów 5. i 6.</w:t>
      </w:r>
    </w:p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Mumin"/>
        <w:bidi w:val="0"/>
        <w:ind w:firstLine="284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60720" cy="4514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451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4"/>
                              <w:gridCol w:w="1134"/>
                              <w:gridCol w:w="1134"/>
                              <w:gridCol w:w="1134"/>
                              <w:gridCol w:w="1449"/>
                              <w:gridCol w:w="1134"/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866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  <w:t>Absorpcja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  <w:t>Fluorescencja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Granice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Œrodek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Granice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Œrodek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ztwór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Lewa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rawa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rzedzia³u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ztwór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Lewa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rawa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rzedzia³u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4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[nm]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[nm]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[nm]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[nm]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[nm]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[nm]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4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damina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36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72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4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damina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70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58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14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luoresceina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40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28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84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luoresceina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26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80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3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55.5pt;mso-wrap-distance-left:7.1pt;mso-wrap-distance-right:7.1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71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4"/>
                        <w:gridCol w:w="1134"/>
                        <w:gridCol w:w="1134"/>
                        <w:gridCol w:w="1134"/>
                        <w:gridCol w:w="1449"/>
                        <w:gridCol w:w="1134"/>
                        <w:gridCol w:w="1134"/>
                        <w:gridCol w:w="1134"/>
                      </w:tblGrid>
                      <w:tr>
                        <w:trPr/>
                        <w:tc>
                          <w:tcPr>
                            <w:tcW w:w="4866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firstLine="284"/>
                              <w:jc w:val="center"/>
                              <w:rPr/>
                            </w:pPr>
                            <w:r>
                              <w:rPr/>
                              <w:t>Absorpcja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1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firstLine="284"/>
                              <w:jc w:val="center"/>
                              <w:rPr/>
                            </w:pPr>
                            <w:r>
                              <w:rPr/>
                              <w:t>Fluorescencja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Granice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Œrodek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Granice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Œrodek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Roztwór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Lewa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Prawa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przedzia³u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Roztwór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Lewa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Prawa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przedzia³u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4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[nm]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[nm]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[nm]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[nm]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[nm]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[nm]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4" w:type="dxa"/>
                            <w:tcBorders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Rodamina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36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72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54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Rodamina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70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58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14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Fluoresceina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40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28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84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Fluoresceina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26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80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53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Mumin"/>
        <w:bidi w:val="0"/>
        <w:ind w:firstLine="284"/>
        <w:jc w:val="left"/>
        <w:rPr/>
      </w:pPr>
      <w:r>
        <w:rPr/>
        <w:t>7. Obliczamy œredni¹ wewnêtrzn¹ stratê energii dla fluoresceiny dla jednego fotonu pomiêdzy procesem absorpcji i emisji.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Po podstawieniu do wzoru danych i obliczeniu otrzymaliœmy: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- dla fluorescencji </w:t>
        <w:tab/>
        <w:t>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f</w:t>
      </w:r>
      <w:r>
        <w:rPr/>
        <w:t xml:space="preserve"> =3173,24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</w:t>
      </w:r>
      <w:r>
        <w:rPr/>
        <w:t>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 xml:space="preserve">-22 </w:t>
      </w:r>
      <w:r>
        <w:rPr/>
        <w:t>J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- dla absorpcji </w:t>
        <w:tab/>
        <w:tab/>
        <w:t>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a</w:t>
      </w:r>
      <w:r>
        <w:rPr/>
        <w:t>=3585,65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</w:t>
      </w:r>
      <w:r>
        <w:rPr/>
        <w:t>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 xml:space="preserve">-22 </w:t>
      </w:r>
      <w:r>
        <w:rPr/>
        <w:t>J</w:t>
      </w:r>
    </w:p>
    <w:p>
      <w:pPr>
        <w:pStyle w:val="Mumin"/>
        <w:bidi w:val="0"/>
        <w:ind w:firstLine="284"/>
        <w:jc w:val="left"/>
        <w:rPr/>
      </w:pPr>
      <w:r>
        <w:rPr/>
        <w:t>Czyli  œrednia strata energii dla jednego fotonu wynosi: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E=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f</w:t>
      </w:r>
      <w:r>
        <w:rPr/>
        <w:t xml:space="preserve"> - 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a</w:t>
      </w:r>
      <w:r>
        <w:rPr/>
        <w:t>=-412,4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</w:t>
      </w:r>
      <w:r>
        <w:rPr/>
        <w:t>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 xml:space="preserve">-22 </w:t>
      </w:r>
      <w:r>
        <w:rPr/>
        <w:t>J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yskusja b³êdów.</w:t>
      </w:r>
    </w:p>
    <w:p>
      <w:pPr>
        <w:pStyle w:val="Mumin"/>
        <w:bidi w:val="0"/>
        <w:ind w:firstLine="284"/>
        <w:jc w:val="left"/>
        <w:rPr/>
      </w:pPr>
      <w:r>
        <w:rPr/>
        <w:t>Pomiary nasze s¹ obarczone g³ównie b³êdami odczytu k¹tów. Dlatego te¿ nale¿y wyznaczyæ ten b³¹d.</w:t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left"/>
        <w:rPr/>
      </w:pPr>
      <w:r>
        <w:rPr/>
        <w:t>gdzie:  2' - dok³adnoœæ odczytu k¹ta z noniuszy.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 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 xml:space="preserve">sz - szerokoœæ k¹towa obrazu szczeliny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>sz=4'</w:t>
      </w:r>
    </w:p>
    <w:p>
      <w:pPr>
        <w:pStyle w:val="Mumin"/>
        <w:bidi w:val="0"/>
        <w:ind w:firstLine="284"/>
        <w:jc w:val="left"/>
        <w:rPr/>
      </w:pPr>
      <w:r>
        <w:rPr/>
        <w:t>Po podstawieniu otrzymujemy:</w:t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- jest b³¹d bezwzglêdny ka¿dego pomiaru</w:t>
      </w:r>
    </w:p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nioski.</w:t>
      </w:r>
    </w:p>
    <w:p>
      <w:pPr>
        <w:pStyle w:val="Mumin"/>
        <w:bidi w:val="0"/>
        <w:ind w:firstLine="284"/>
        <w:jc w:val="left"/>
        <w:rPr/>
      </w:pPr>
      <w:r>
        <w:rPr/>
        <w:t xml:space="preserve">Jak widaæ na wykresie pasmo fluorescencji przesuniête jest w kierunku d³u¿szych fal w porównaniu z pasmem absorpcji. </w:t>
      </w:r>
    </w:p>
    <w:p>
      <w:pPr>
        <w:pStyle w:val="Mumin"/>
        <w:bidi w:val="0"/>
        <w:ind w:firstLine="284"/>
        <w:jc w:val="left"/>
        <w:rPr/>
      </w:pPr>
      <w:r>
        <w:rPr/>
        <w:t>Widaæ z tego dla obydwóch roztworów zgodnoœæ z regu³¹ Stokes'a</w:t>
      </w:r>
    </w:p>
    <w:p>
      <w:pPr>
        <w:pStyle w:val="Mumin"/>
        <w:bidi w:val="0"/>
        <w:ind w:firstLine="284"/>
        <w:jc w:val="left"/>
        <w:rPr/>
      </w:pPr>
      <w:r>
        <w:rPr/>
        <w:t>Poznane widma:</w:t>
      </w:r>
    </w:p>
    <w:p>
      <w:pPr>
        <w:pStyle w:val="Mumin"/>
        <w:bidi w:val="0"/>
        <w:ind w:firstLine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¨</w:t>
      </w:r>
      <w:r>
        <w:rPr/>
        <w:tab/>
        <w:t xml:space="preserve">ci¹g³e - daj¹  je roz¿arzone cia³a sta³e i ciecze, oraz gazy pod du¿ym ciœnieniem </w:t>
      </w:r>
    </w:p>
    <w:p>
      <w:pPr>
        <w:pStyle w:val="Mumin"/>
        <w:bidi w:val="0"/>
        <w:ind w:firstLine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¨</w:t>
      </w:r>
      <w:r>
        <w:rPr/>
        <w:tab/>
        <w:t>liniowe - daj¹  atomy roz¿arzonych gazów i  par metali</w:t>
      </w:r>
    </w:p>
    <w:p>
      <w:pPr>
        <w:pStyle w:val="Mumin"/>
        <w:bidi w:val="0"/>
        <w:ind w:firstLine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¨</w:t>
      </w:r>
      <w:r>
        <w:rPr/>
        <w:tab/>
        <w:t>pasmowe - daj¹  rozbudzone cz¹steczk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62" w:footer="794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/>
    </w:pPr>
    <w:r>
      <w:rPr>
        <w:rFonts w:eastAsia="Liberation Serif" w:cs="Liberation Serif"/>
      </w:rPr>
      <w:t xml:space="preserve"> </w:t>
    </w:r>
    <w:r>
      <w:rPr/>
      <w:t xml:space="preserve">Strona nr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  <w:t>Laboratorium z Fizyki.</w:t>
    </w:r>
  </w:p>
  <w:p>
    <w:pPr>
      <w:pStyle w:val="Header"/>
      <w:pBdr>
        <w:top w:val="single" w:sz="6" w:space="1" w:color="000000"/>
      </w:pBdr>
      <w:bidi w:val="0"/>
      <w:jc w:val="center"/>
      <w:rPr/>
    </w:pPr>
    <w:r>
      <w:rPr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Mumi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Mumin">
    <w:name w:val="mumin"/>
    <w:basedOn w:val="Normal"/>
    <w:qFormat/>
    <w:pPr>
      <w:numPr>
        <w:ilvl w:val="0"/>
        <w:numId w:val="1"/>
      </w:numPr>
      <w:ind w:firstLine="284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5-25T21:14:00Z</cp:lastPrinted>
  <cp:revision>0</cp:revision>
  <dc:subject/>
  <dc:title/>
</cp:coreProperties>
</file>